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widowControl/>
        <w:rPr>
          <w:rFonts w:ascii="Stylus BT;Candara" w:hAnsi="Stylus BT;Candara" w:cs="Stylus BT;Candara"/>
          <w:shadow/>
          <w:sz w:val="28"/>
          <w:u w:val="single"/>
        </w:rPr>
      </w:pPr>
      <w:r>
        <w:rPr>
          <w:rFonts w:cs="Stylus BT;Candara" w:ascii="Stylus BT;Candara" w:hAnsi="Stylus BT;Candara"/>
          <w:shadow/>
          <w:sz w:val="28"/>
          <w:u w:val="single"/>
        </w:rPr>
      </w:r>
    </w:p>
    <w:p>
      <w:pPr>
        <w:pStyle w:val="Normal"/>
        <w:rPr>
          <w:rFonts w:ascii="Stylus BT;Candara" w:hAnsi="Stylus BT;Candara" w:cs="Stylus BT;Candara"/>
          <w:shadow/>
          <w:sz w:val="28"/>
          <w:u w:val="single"/>
        </w:rPr>
      </w:pPr>
      <w:r>
        <w:rPr>
          <w:rFonts w:cs="Stylus BT;Candara" w:ascii="Stylus BT;Candara" w:hAnsi="Stylus BT;Candara"/>
          <w:shadow/>
          <w:sz w:val="28"/>
          <w:u w:val="single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 w:ascii="Times New Roman" w:hAnsi="Times New Roman"/>
          <w:caps/>
          <w:szCs w:val="28"/>
          <w:u w:val="single"/>
        </w:rPr>
        <w:t>PROJETO BÁSICO/MEMORIAL DESCRITIVO SERVIÇOS</w:t>
      </w:r>
    </w:p>
    <w:p>
      <w:pPr>
        <w:pStyle w:val="Normal"/>
        <w:rPr>
          <w:rFonts w:ascii="Times New Roman" w:hAnsi="Times New Roman" w:cs="Times New Roman"/>
          <w:caps/>
          <w:szCs w:val="28"/>
          <w:u w:val="single"/>
        </w:rPr>
      </w:pPr>
      <w:r>
        <w:rPr>
          <w:rFonts w:cs="Times New Roman"/>
          <w:caps/>
          <w:szCs w:val="28"/>
          <w:u w:val="single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aps/>
          <w:sz w:val="24"/>
          <w:szCs w:val="24"/>
        </w:rPr>
        <w:t>OBJETO: MANUTENÇÃO DOS CEMITÉRIOS MUNICIPAIS.</w:t>
      </w:r>
    </w:p>
    <w:p>
      <w:pPr>
        <w:pStyle w:val="Normal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OBJETIVO: </w:t>
      </w:r>
      <w:r>
        <w:rPr>
          <w:sz w:val="24"/>
          <w:szCs w:val="24"/>
        </w:rPr>
        <w:t>CONTRATAÇÃO DE EMPRESA LEGALMENTE HABILITADA PARA EXECUÇÃO DOS SERVICOS DE MANUTENÇÃO DOS CEMITERIOS PUBLICOS MUNICIPAL.</w:t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jc w:val="both"/>
        <w:rPr>
          <w:rFonts w:cs="Arial"/>
          <w:caps/>
          <w:sz w:val="24"/>
          <w:szCs w:val="24"/>
        </w:rPr>
      </w:pPr>
      <w:r>
        <w:rPr>
          <w:rFonts w:cs="Arial"/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ESCOPO DOS SERVIÇOS: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COVEIRO, OU SEPULTADOR SÃO OS PROFISSIONAAIS QUE TRABALHAM GARANTINDO A ORGANIZAÇÃO DOS CEMITÉRIOS, A LIMPEZA DAS COVAS E JAZIGOS, CAVANDO E COBRINDO SEPULTURAS, CARREGANDO CAIXÕES, REALIZANDO SEPULTAMENTOS E EXUMAÇÕES, ENTRE OUTRAS FUNÇÕES.</w:t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IS ATIVIDA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EPARAR SEPULTURAS, ESCAVANDO A TERRA E ESCORANDO AS PAREDES DA ABERTURA, OU RETIRANDO A LÁPIDE E LIMPANDO O INTERIOR DAS COVAS JÁ EXISTENTES, PARA O SEPULTAMENT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ARREGAR E COLOCAR O CAIXÃO NA COVA ABERT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IPULAR AS CORDAS DE SUSTENTAÇÃO, PARA FACILITAR O POSICIONAMENTO DO CAIXÃO NA SEPULTUR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CHA A SEPULTURA, RECOBRINDO-A DE TERRA E CAL OU FIXANDO-LHE UMA LAJE, PARA ASSEGURAR A INVIOLABILIDADE DO TÚMUL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NTER A LIMPEZA E CONSERVAÇÃO DE JAZIGOS E COVAS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ALIZAR OU AUXILIAR NA EXUMAÇÃO DOS CADÁVERES QUANDO SOLICITADO POR AUTORIDADES COMPETENTE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LAR PELA CONSERVAÇÃO DE CEMITÉRIOS, MÁQUINAS E FERRAMENTAS DE TRABALH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LAR PELA SEGURANÇA DO CEMITÉRIO</w:t>
      </w:r>
    </w:p>
    <w:p>
      <w:pPr>
        <w:pStyle w:val="Normal"/>
        <w:spacing w:before="100" w:after="100"/>
        <w:ind w:left="72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bCs/>
          <w:caps/>
          <w:sz w:val="24"/>
          <w:szCs w:val="24"/>
        </w:rPr>
      </w:pPr>
      <w:r>
        <w:rPr>
          <w:sz w:val="24"/>
          <w:szCs w:val="24"/>
        </w:rPr>
        <w:t>SERVENTE DE COVEIRO É O PROFISSIONAL QUE AUXILIA O COVEIRO TAMBEM  GARANTINDO A ORGANIZAÇÃO DOS CEMITÉRIOS, A LIMPEZA DAS COVAS E JAZIGOS, CAVANDO E COBRINDO SEPULTURAS, CARREGANDO CAIXÕES, REALIZANDO SEPULTAMENTOS E EXUMAÇÕES, ENTRE OUTRAS FUNÇÕES.</w:t>
      </w:r>
    </w:p>
    <w:p>
      <w:pPr>
        <w:pStyle w:val="Heading3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IS ATIVIDA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XILIAR NO PREPARARO SEPULTURAS, ESCAVANDO A TERRA E ESCORANDO AS PAREDES DA ABERTURA, OU RETIRANDO A LÁPIDE E LIMPANDO O INTERIOR DAS COVAS JÁ EXISTENTES, PARA O SEPULTAMENTO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XILIAR NO CARREGAMENTO E COLOCAR O CAIXÃO NA COVA ABERT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LIAR NA MANIPULAÇÃO DAS CORDAS DE SUSTENTAÇÃO, PARA FACILITAR O POSICIONAMENTO DO CAIXÃO NA SEPULTURA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sz w:val="24"/>
          <w:szCs w:val="24"/>
        </w:rPr>
        <w:t>AULIAR NO FECHAMENTO DA SEPULTURA, RECOBRINDO-A DE TERRA E CAL OU FIXANDO-LHE UMA LAJE, PARA ASSEGURAR A INVIOLABILIDADE DO TÚMULO</w:t>
      </w:r>
    </w:p>
    <w:p>
      <w:pPr>
        <w:pStyle w:val="Normal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S SERVIÇOS DEVERÃO SER EXECUTADOS EM ESTRITA CONFORMIDADE COM AS ESPECIFICAÇÕES E DEMAIS ELEMENTOS TÉCNICOS RELACIONADOS NESTE MEMORIAL. ENTENDEM-SE COMO SERVIÇOS OBJETO DO PRESENTE EDITAL: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MANUTENÇÃO DOS CEMITERIOS COM REPINTURA SOBRE FERRO, REPINTURA DAS CAPELAS E PINTURA A CAL DAS SEPULTURAS, BEM COMO, ROÇADA MECANICA DAS AREA VERDES. </w:t>
      </w:r>
    </w:p>
    <w:p>
      <w:pPr>
        <w:pStyle w:val="PargrafodaLista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PargrafodaLista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2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XECUÇÃO DOS SERVIÇOS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/>
          <w:caps/>
          <w:sz w:val="24"/>
          <w:szCs w:val="24"/>
        </w:rPr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VALIDADE DA PROPOSTA NÃO DEVERÁ SER INFERIOR A 60 (SESSENTA) DIAS, CONTADOS DA DATA DA SUA APRESENTAÇÃO;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left="1080" w:hanging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numPr>
          <w:ilvl w:val="0"/>
          <w:numId w:val="4"/>
        </w:numPr>
        <w:tabs>
          <w:tab w:val="left" w:pos="1134" w:leader="none"/>
          <w:tab w:val="center" w:pos="4419" w:leader="none"/>
          <w:tab w:val="right" w:pos="883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A NOTA FISCAL DEVERÁ SER APRESENTADA MENSALMENTE, A FIM DE SER ATESTADA E ENCAMINHADA PARA PAGAMENTO, QUE DEVERÁ SER EFETUADO EM ATÉ 30 (TRINTA) DIAS;</w:t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ind w:left="1080" w:hanging="371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er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A EMPRESA VENCEDORA DEVERÁ ASSINAR CONTRATO JUNTO AO MUNICÍPIO SE COMPROMETENDO A PRESTAR SERVIÇOS NOS MESMOS PREÇOS E CONDIÇÕES APRESENTADAS NO ATO LICITATORIO, ONDE SERÁ ESTABELECIDA TODA A CONDIÇÃO PARA A EXECUÇÃO DOS SERVIÇOS;</w:t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 FISCALIZAÇÃO</w:t>
      </w:r>
    </w:p>
    <w:p>
      <w:pPr>
        <w:pStyle w:val="Header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PargrafodaLista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FICA A CARGO DA SECRETARIA MUNICIPAL DE OBRAS, HABITAÇÃO E SERVIÇOS PÚBLICOS A FISCALIZAÇÃO DO CONTRATO, COM O ACOMPANHENTO CONSTANTE DA PRESTAÇÃO DOS SERVIÇOS,</w:t>
      </w:r>
    </w:p>
    <w:p>
      <w:pPr>
        <w:pStyle w:val="Header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FICARA A CARGO DA COMISSÃO DE FISCALIZAÇÃO NOMEADA PELO SECRETARIO PARA AVALIAR E QUANTIFICAR OS SERVIÇOS PRESTADOS, CONSIDERANDO OS ITENS E UNIDADES DE MEDIDAS DA PLANILHA ORÇAMENTARIA.  </w:t>
      </w:r>
    </w:p>
    <w:p>
      <w:pPr>
        <w:pStyle w:val="Header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19" w:firstLine="289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>PESSOAL</w:t>
      </w:r>
    </w:p>
    <w:p>
      <w:pPr>
        <w:pStyle w:val="Normal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CORRERÁ POR CONTA EXCLUSIVA DA EMPRESA CONTRATADA, TODOS OS CUSTOS E DESPESAS COM ALIMENTOS, TRANSPORTE E ALOJAMENTO DE SEUS EMPREGADOS E PREPOSTOS, BEM COMO OS ENCARGOS NECESSÁRIOS DECORRENTES DE SUA CONTRATAÇÃO, TAIS COMO: SALÁRIOS E ENCARGOS SOCIAIS INERENTES AS LEGISLAÇÕES, FISCAL, SOCIAL, SECURITÁRIA, TRABALHISTA E PREVIDENCIÁRIA.</w:t>
      </w:r>
    </w:p>
    <w:p>
      <w:pPr>
        <w:pStyle w:val="Normal"/>
        <w:ind w:left="720" w:hanging="0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 HORIO DE EXPEDIENTE SEGUE REGRA DA EMPRESA, QUE PODERÁ OPTAR POR BANCO DE HORAS, NÃO ESCEDENDO 44 HORAS SEMANAIS, A EMPRESA DEVERÁ DEIXAR UMA EQUIPE DE  PRONTIDÃO, CASO HAJA NECESSIDADE DE SE FAZER SEPULTAMENTOS NOS FINAIS DE SEMANAS E FERIADOS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OS FUNCIONÁRIOS DEVERÃO POSSUIR CAPACIDADE FÍSICA E QUALIFICAÇÃO QUE OS CAPACITEM A EXECUTAR OS SERVIÇOS INERENTES AO OBJETO DA PRESENTE LICITAÇÃO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left="779" w:hanging="0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BRIGAÇÕES DA CONTRATADA:</w:t>
      </w:r>
    </w:p>
    <w:p>
      <w:pPr>
        <w:pStyle w:val="Normal"/>
        <w:jc w:val="both"/>
        <w:rPr>
          <w:rFonts w:ascii="Stylus BT;Candara" w:hAnsi="Stylus BT;Candara" w:cs="Stylus BT;Candara"/>
          <w:b/>
          <w:b/>
          <w:bCs/>
          <w:caps/>
          <w:sz w:val="24"/>
          <w:szCs w:val="24"/>
        </w:rPr>
      </w:pPr>
      <w:r>
        <w:rPr>
          <w:rFonts w:cs="Stylus BT;Candara" w:ascii="Stylus BT;Candara" w:hAnsi="Stylus BT;Candara"/>
          <w:b/>
          <w:bCs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 EMPRESA  CONTRATADA SE OBRIGA DURANTE A VIGÊNCIA DO CONTRATO A EFETUAR, SEM ÔNUS PARA O MUNICIPIO, A REPOSIÇÃO DOS SERVIÇOS QUANDO ESTES FOREM FEITOS SEM CRITERIOS TECNICOS;</w:t>
      </w:r>
    </w:p>
    <w:p>
      <w:pPr>
        <w:pStyle w:val="Normal"/>
        <w:jc w:val="both"/>
        <w:rPr>
          <w:rFonts w:ascii="Stylus BT;Candara" w:hAnsi="Stylus BT;Candara" w:cs="Stylus BT;Candara"/>
          <w:caps/>
          <w:sz w:val="24"/>
          <w:szCs w:val="24"/>
        </w:rPr>
      </w:pPr>
      <w:r>
        <w:rPr>
          <w:rFonts w:cs="Stylus BT;Candara" w:ascii="Stylus BT;Candara" w:hAnsi="Stylus BT;Candara"/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aps/>
          <w:sz w:val="24"/>
          <w:szCs w:val="24"/>
        </w:rPr>
        <w:t>TODOS OS CUSTOS E DESPESAS INDIRETAS FICAM A CARGO DA CONTRATADA;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  <w:t>A EMPRESA A SER CONTRATADA, DURANTE O PRAZO DE VIGÊNCIA DO CONTRATO, SE OBRIGA A MANTER ATUALIZADAS AS OBRIGAÇÕES ASSUMIDAS NA LICITAÇÃO.</w:t>
      </w:r>
    </w:p>
    <w:p>
      <w:pPr>
        <w:pStyle w:val="Normal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aps/>
          <w:sz w:val="24"/>
          <w:szCs w:val="24"/>
        </w:rPr>
        <w:t xml:space="preserve"> </w:t>
      </w:r>
      <w:r>
        <w:rPr>
          <w:b/>
          <w:caps/>
          <w:sz w:val="24"/>
          <w:szCs w:val="24"/>
        </w:rPr>
        <w:t>PRAZO DE VIGÊNCIA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/>
      </w:pPr>
      <w:r>
        <w:rPr>
          <w:caps/>
          <w:sz w:val="24"/>
          <w:szCs w:val="24"/>
        </w:rPr>
        <w:t xml:space="preserve">O prazo para total execução do contrato será de 12 (doze) meses, </w:t>
      </w:r>
      <w:r>
        <w:rPr>
          <w:sz w:val="24"/>
          <w:szCs w:val="24"/>
        </w:rPr>
        <w:t xml:space="preserve">À  CONTAR DA DATA DE EMISSÃO DE NOTA DE EMPENHO E ASSINATURA DO CONTRATATO, </w:t>
      </w:r>
      <w:r>
        <w:rPr>
          <w:caps/>
          <w:sz w:val="24"/>
          <w:szCs w:val="24"/>
        </w:rPr>
        <w:t>considerado como serviços de natureza contínua</w:t>
      </w:r>
      <w:r>
        <w:rPr>
          <w:sz w:val="24"/>
          <w:szCs w:val="24"/>
        </w:rPr>
        <w:t xml:space="preserve"> PODENDO SER PRORROGADO PELO MESMO PERÍODO NOS TERMOS DA LEGISLAÇÃO VIGENTE;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  <w:t xml:space="preserve">LOCALIZAÇÃO 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A SEDE DO MUNICIPIO: CEMITERIO MUNICIPAL, SITO A FRANKLIN JOSÉ DOS SANTOS – CENTRO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AS AREAS RURAIS: CEMITERIO DO LONTRA, SITO ESTRADA IPUCA –(CA 03) AREA RURAL, CEMITERIO DE CACHOEIRAS DE MACAÉ, SITO CA 08- AREA RURAL, CEMITERIO DE CAMPOS ELISEO,SITO COMUNIDADE DE CAMPÓS ELISEO, AREA RURAL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2º DISTRITO: CEMITERIO MUNICIPAL DE BARRA DE SÃO JOÃO, PRAINHA – CENTRO E CEMITERIO MUNICIPAL DE PALMITAL, SITO. ESTRADA VELHA DE RIO DOURADO, PALMITAL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NO 3º DISTRITO DO MUNICIPIO: CEMITERIO MUNICPAL DE PROFESSOR SOUZA.</w:t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4º DISTRITO: CEMITERIO MUNICIPAL DE RIO DOURAD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708" w:leader="none"/>
          <w:tab w:val="center" w:pos="4419" w:leader="none"/>
          <w:tab w:val="right" w:pos="8838" w:leader="none"/>
        </w:tabs>
        <w:jc w:val="both"/>
        <w:rPr>
          <w:caps/>
          <w:sz w:val="24"/>
          <w:szCs w:val="24"/>
        </w:rPr>
      </w:pPr>
      <w:r>
        <w:rPr>
          <w:b/>
          <w:sz w:val="28"/>
        </w:rPr>
        <w:tab/>
      </w:r>
    </w:p>
    <w:p>
      <w:pPr>
        <w:pStyle w:val="Normal"/>
        <w:spacing w:before="120" w:after="0"/>
        <w:ind w:left="720" w:hanging="0"/>
        <w:jc w:val="both"/>
        <w:rPr/>
      </w:pPr>
      <w:r>
        <w:rPr>
          <w:b/>
          <w:caps/>
          <w:sz w:val="24"/>
          <w:szCs w:val="24"/>
        </w:rPr>
        <w:t xml:space="preserve">PARCELA DE MAIOR RELEVANCIA </w:t>
      </w:r>
    </w:p>
    <w:p>
      <w:pPr>
        <w:pStyle w:val="Normal"/>
        <w:spacing w:before="120" w:after="0"/>
        <w:ind w:left="720" w:hanging="0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Header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caps/>
          <w:sz w:val="24"/>
          <w:szCs w:val="24"/>
        </w:rPr>
        <w:t>ATESTAÇÃO TECNICA DE já TER EXECUTADO SERVIÇOS RELATIVOS AO OBJETO CONTRATUAL, LIMPEZA, CONSERVAÇÃO, MANUTENÇÃO OPERAÇÃO EM GERAL.</w:t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ylus BT;Candara" w:hAnsi="Stylus BT;Candara" w:cs="Stylus BT;Candara"/>
          <w:b/>
          <w:b/>
          <w:sz w:val="32"/>
          <w:szCs w:val="32"/>
        </w:rPr>
      </w:pPr>
      <w:r>
        <w:rPr>
          <w:rFonts w:cs="Stylus BT;Candara" w:ascii="Stylus BT;Candara" w:hAnsi="Stylus BT;Candara"/>
          <w:b/>
          <w:sz w:val="32"/>
          <w:szCs w:val="32"/>
        </w:rPr>
        <w:t>JUSTIFICATIVA</w:t>
      </w:r>
    </w:p>
    <w:p>
      <w:pPr>
        <w:pStyle w:val="Normal"/>
        <w:rPr>
          <w:rFonts w:ascii="Stylus BT;Candara" w:hAnsi="Stylus BT;Candara" w:cs="Stylus BT;Candara"/>
          <w:b/>
          <w:b/>
          <w:sz w:val="24"/>
          <w:szCs w:val="24"/>
        </w:rPr>
      </w:pPr>
      <w:r>
        <w:rPr>
          <w:rFonts w:cs="Stylus BT;Candara" w:ascii="Stylus BT;Candara" w:hAnsi="Stylus BT;Candara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Stylus BT;Candara" w:ascii="Stylus BT;Candara" w:hAnsi="Stylus BT;Candara"/>
          <w:sz w:val="24"/>
          <w:szCs w:val="24"/>
        </w:rPr>
        <w:t>O município de Casimiro de Abreu é composto de 8(oito) unidades públicas destinados ao sepultamento dos munícipes ou qualquer outra pessoal que venha solicitar;</w:t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  <w:t>Considerando que todos os cemitérios  são de propriedade do Município, pois não temos os mesmos serviços prestados por empresa privada(cemitérios);</w:t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  <w:t>Considerando que o município cobra pelos serviços prestados;</w:t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  <w:t>Considerando que o quadro de pessoal permanente do Município não dispõe de profissionais, como, coveiro e assistente de coveiro;</w:t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  <w:t>Considerando que o nefasto, advindo da morte, não pode ser previsto, faz-se necessário a contratação de funcionários habilitados ao ato do sepultamento;</w:t>
      </w:r>
    </w:p>
    <w:p>
      <w:pPr>
        <w:pStyle w:val="Normal"/>
        <w:jc w:val="both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Stylus BT;Candara" w:ascii="Stylus BT;Candara" w:hAnsi="Stylus BT;Candara"/>
          <w:sz w:val="24"/>
          <w:szCs w:val="24"/>
        </w:rPr>
        <w:t>Tratando-se de área pública e que de uma forma genérica, freqüentemente as pessoas vão visitar o ambiente onde já descansa o seu ente querido. não é bom que o mesmo o encontre abandonado, assim, visando amenizar um ambiente que muitas das vezes o remete a tristeza ou saudades, esse deve estar com as áreas comuns, (capela, copa, banheiros) devidamente higienizados, as sepulturas que não apresentam revestimentos especiais, devem ser pintadas a cal, assim como os muros internos e externamente, bem com, as grades portões e os prédios com área comum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rFonts w:cs="Stylus BT;Candara" w:ascii="Stylus BT;Candara" w:hAnsi="Stylus BT;Candara"/>
          <w:sz w:val="24"/>
          <w:szCs w:val="24"/>
        </w:rPr>
        <w:t>Em fim, considerando que esses prédios e áreas os quais são propriedade pública e que é obrigação do município zelar e manter os mesmos em condições de uso, daí então a necessidade da contratação de uma empresa para prestar os serviços de manutenção e limpeza dos mesmos, sobretudo em face ao respeito dos familiares ali sepultados.</w:t>
      </w:r>
    </w:p>
    <w:p>
      <w:pPr>
        <w:pStyle w:val="Normal"/>
        <w:rPr>
          <w:rFonts w:ascii="Stylus BT;Candara" w:hAnsi="Stylus BT;Candara" w:cs="Stylus BT;Candara"/>
          <w:sz w:val="24"/>
          <w:szCs w:val="24"/>
        </w:rPr>
      </w:pPr>
      <w:r>
        <w:rPr>
          <w:rFonts w:cs="Stylus BT;Candara" w:ascii="Stylus BT;Candara" w:hAnsi="Stylus BT;Candara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Stylus BT;Candara" w:hAnsi="Stylus BT;Candara" w:cs="Stylus BT;Candara"/>
        </w:rPr>
      </w:pPr>
      <w:r>
        <w:rPr>
          <w:rFonts w:cs="Stylus BT;Candara" w:ascii="Stylus BT;Candara" w:hAnsi="Stylus BT;Candara"/>
        </w:rPr>
        <w:t>Atenciosamente</w:t>
      </w:r>
    </w:p>
    <w:p>
      <w:pPr>
        <w:pStyle w:val="Normal"/>
        <w:rPr>
          <w:rFonts w:ascii="Stylus BT;Candara" w:hAnsi="Stylus BT;Candara" w:cs="Stylus BT;Candara"/>
        </w:rPr>
      </w:pPr>
      <w:r>
        <w:rPr>
          <w:rFonts w:cs="Stylus BT;Candara" w:ascii="Stylus BT;Candara" w:hAnsi="Stylus BT;Candar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20" w:top="1418" w:footer="284" w:bottom="21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Stylus BT">
    <w:altName w:val="Candara"/>
    <w:charset w:val="00"/>
    <w:family w:val="swiss"/>
    <w:pitch w:val="variable"/>
  </w:font>
  <w:font w:name="Frutiger SAIN Bd v.1">
    <w:altName w:val="Courier New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  <w:p>
    <w:pPr>
      <w:pStyle w:val="Footer"/>
      <w:widowControl/>
      <w:rPr>
        <w:color w:val="0000FF"/>
        <w:sz w:val="18"/>
      </w:rPr>
    </w:pPr>
    <w:r>
      <w:rPr>
        <w:color w:val="0000FF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  <w:lang w:val="en-US" w:eastAsia="en-US"/>
      </w:rPr>
    </w:pPr>
    <w:r>
      <w:rPr>
        <w:color w:val="0000FF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85725</wp:posOffset>
          </wp:positionH>
          <wp:positionV relativeFrom="paragraph">
            <wp:posOffset>19050</wp:posOffset>
          </wp:positionV>
          <wp:extent cx="5786755" cy="76200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6" r="-6" b="-46"/>
                  <a:stretch>
                    <a:fillRect/>
                  </a:stretch>
                </pic:blipFill>
                <pic:spPr bwMode="auto">
                  <a:xfrm>
                    <a:off x="0" y="0"/>
                    <a:ext cx="5786755" cy="762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rPr>
        <w:color w:val="0000FF"/>
      </w:rPr>
    </w:pPr>
    <w:r>
      <w:rPr>
        <w:color w:val="0000FF"/>
      </w:rPr>
    </w:r>
  </w:p>
  <w:p>
    <w:pPr>
      <w:pStyle w:val="Normal"/>
      <w:jc w:val="center"/>
      <w:rPr>
        <w:rFonts w:ascii="Frutiger SAIN Bd v.1;Courier New" w:hAnsi="Frutiger SAIN Bd v.1;Courier New" w:cs="Frutiger SAIN Bd v.1;Courier New"/>
        <w:color w:val="0000FF"/>
        <w:w w:val="85"/>
        <w:sz w:val="16"/>
        <w:szCs w:val="16"/>
      </w:rPr>
    </w:pPr>
    <w:r>
      <w:rPr>
        <w:rFonts w:cs="Frutiger SAIN Bd v.1;Courier New" w:ascii="Frutiger SAIN Bd v.1;Courier New" w:hAnsi="Frutiger SAIN Bd v.1;Courier New"/>
        <w:color w:val="0000FF"/>
        <w:w w:val="85"/>
        <w:sz w:val="16"/>
        <w:szCs w:val="16"/>
      </w:rPr>
    </w:r>
  </w:p>
  <w:p>
    <w:pPr>
      <w:pStyle w:val="Normal"/>
      <w:jc w:val="center"/>
      <w:rPr/>
    </w:pPr>
    <w:r>
      <w:rPr>
        <w:rFonts w:cs="Frutiger SAIN Bd v.1;Courier New" w:ascii="Frutiger SAIN Bd v.1;Courier New" w:hAnsi="Frutiger SAIN Bd v.1;Courier New"/>
        <w:w w:val="85"/>
        <w:sz w:val="16"/>
        <w:szCs w:val="16"/>
      </w:rPr>
      <w:t>Rua Franklin José dos Santos, 156 Centro - Casimiro de Abreu - RJ</w:t>
    </w:r>
  </w:p>
  <w:p>
    <w:pPr>
      <w:pStyle w:val="Normal"/>
      <w:jc w:val="center"/>
      <w:rPr>
        <w:sz w:val="16"/>
        <w:szCs w:val="16"/>
        <w:lang w:val="en-US"/>
      </w:rPr>
    </w:pPr>
    <w:r>
      <w:rPr>
        <w:rFonts w:cs="Frutiger SAIN Bd v.1;Courier New" w:ascii="Frutiger SAIN Bd v.1;Courier New" w:hAnsi="Frutiger SAIN Bd v.1;Courier New"/>
        <w:w w:val="85"/>
        <w:sz w:val="16"/>
        <w:szCs w:val="16"/>
        <w:lang w:val="en-US"/>
      </w:rPr>
      <w:t>Tel/Fax (22) 2778-2062 email: obras@casimirodeabreu.rj.gov.br</w:t>
    </w:r>
  </w:p>
  <w:p>
    <w:pPr>
      <w:pStyle w:val="Header"/>
      <w:rPr>
        <w:sz w:val="16"/>
        <w:szCs w:val="16"/>
        <w:lang w:val="en-US"/>
      </w:rPr>
    </w:pPr>
    <w:r>
      <w:rPr>
        <w:sz w:val="16"/>
        <w:szCs w:val="16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textAlignment w:val="baseline"/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textAlignment w:val="baseline"/>
      <w:outlineLvl w:val="5"/>
    </w:pPr>
    <w:rPr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sz w:val="3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/>
  </w:style>
  <w:style w:type="paragraph" w:styleId="Textoembloco">
    <w:name w:val="Texto em bloco"/>
    <w:basedOn w:val="Normal"/>
    <w:qFormat/>
    <w:pPr>
      <w:widowControl w:val="false"/>
      <w:overflowPunct w:val="false"/>
      <w:autoSpaceDE w:val="false"/>
      <w:ind w:left="993" w:right="199" w:hanging="0"/>
      <w:jc w:val="both"/>
      <w:textAlignment w:val="baseline"/>
    </w:pPr>
    <w:rPr>
      <w:rFonts w:ascii="Verdana" w:hAnsi="Verdana" w:cs="Verdana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703" w:hanging="0"/>
      <w:jc w:val="both"/>
      <w:textAlignment w:val="baseline"/>
    </w:pPr>
    <w:rPr>
      <w:sz w:val="28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Corpodetexto2">
    <w:name w:val="Corpo de texto 2"/>
    <w:basedOn w:val="Normal"/>
    <w:qFormat/>
    <w:pPr>
      <w:jc w:val="both"/>
    </w:pPr>
    <w:rPr>
      <w:b/>
      <w:sz w:val="24"/>
    </w:rPr>
  </w:style>
  <w:style w:type="paragraph" w:styleId="TextBodyIndent">
    <w:name w:val="Body Text Indent"/>
    <w:basedOn w:val="Normal"/>
    <w:pPr>
      <w:ind w:left="420" w:hanging="0"/>
      <w:jc w:val="both"/>
    </w:pPr>
    <w:rPr>
      <w:bCs/>
      <w:sz w:val="24"/>
    </w:rPr>
  </w:style>
  <w:style w:type="paragraph" w:styleId="Recuodecorpodetexto2">
    <w:name w:val="Recuo de corpo de texto 2"/>
    <w:basedOn w:val="Normal"/>
    <w:qFormat/>
    <w:pPr>
      <w:ind w:left="420" w:hanging="0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Recuodecorpodetexto3">
    <w:name w:val="Recuo de corpo de texto 3"/>
    <w:basedOn w:val="Normal"/>
    <w:qFormat/>
    <w:pPr>
      <w:ind w:firstLine="420"/>
      <w:jc w:val="both"/>
    </w:pPr>
    <w:rPr>
      <w:sz w:val="24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11:26:00Z</dcterms:created>
  <dc:creator>SEMOSP</dc:creator>
  <dc:description/>
  <cp:keywords/>
  <dc:language>en-US</dc:language>
  <cp:lastModifiedBy>neivaguarabu</cp:lastModifiedBy>
  <cp:lastPrinted>2018-06-28T11:26:00Z</cp:lastPrinted>
  <dcterms:modified xsi:type="dcterms:W3CDTF">2019-01-30T13:44:00Z</dcterms:modified>
  <cp:revision>27</cp:revision>
  <dc:subject/>
  <dc:title>Memorial Descritivo</dc:title>
</cp:coreProperties>
</file>